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rea Madera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undations of Curriculum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utlin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roduction</w:t>
      </w:r>
    </w:p>
    <w:p>
      <w:pPr>
        <w:pStyle w:val="ListParagraph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CLB</w:t>
      </w:r>
    </w:p>
    <w:p>
      <w:pPr>
        <w:pStyle w:val="ListParagraph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CAP</w:t>
      </w:r>
    </w:p>
    <w:p>
      <w:pPr>
        <w:pStyle w:val="ListParagraph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portance of literacy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IS Analysis of Reading NECAP Data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CAP Item Analysis of released items to determine areas that require additional instruction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07 data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08 data</w:t>
      </w:r>
    </w:p>
    <w:p>
      <w:pPr>
        <w:pStyle w:val="ListParagraph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Review Additional Sources of Data</w:t>
      </w:r>
    </w:p>
    <w:p>
      <w:pPr>
        <w:pStyle w:val="ListParagraph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T 9 Scores of 9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 graders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A Scope and Sequence/GSE’s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view GSE’s addressed during Quarters 1-4 in English 1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AD 180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urrent intervention program in Grade 9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idence One Plan (P0P)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are the smart goals established to improve reading scores on NECAP?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velopment of PAIS Schoolwide Plan to improve reading across all content areas.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IS Field Force Analysis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tting staff on board to initiate change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 Presentation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tablishing an Instructional Leadership Team (ILT)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posed PD Plan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Develop lesson plans that focus on research based best practices teachers  </w:t>
      </w:r>
    </w:p>
    <w:p>
      <w:pPr>
        <w:pStyle w:val="ListParagraph"/>
        <w:spacing w:before="0" w:after="0"/>
        <w:ind w:left="144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can use in their daily instruction to help improve student scores on the NECAP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</w:p>
    <w:p>
      <w:pPr>
        <w:pStyle w:val="Normal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1800" w:hanging="36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7T20:13:00Z</dcterms:created>
  <dc:creator>Anderson Madera</dc:creator>
  <dc:description/>
  <dc:language>en-US</dc:language>
  <cp:lastModifiedBy>Andrea Madera</cp:lastModifiedBy>
  <dcterms:modified xsi:type="dcterms:W3CDTF">2009-10-17T20:13:00Z</dcterms:modified>
  <cp:revision>2</cp:revision>
  <dc:subject/>
  <dc:title/>
</cp:coreProperties>
</file>